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476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08.04.2022                                                                                                      № 9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сентября 2017 г. № 268 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– 2023 годы» (в редакции от 23.12.2020 г. № 377, 16.06.2021 г. № 153, от 13.08.2021 г. № 212, от 01.10.2021 г. № 247, от 27.10. 2021 г. № 272, 21.12.2021 г. № 36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shd w:fill="FFFFFF" w:val="clear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15 сентября 2017 г. № 268 «Об утверждении муниципальной программы «Развитие физической культуры и спорта в Стародеревянковском сельском поселении Каневского района» на 2018 – 2023 годы» (в редакции от 23.12.2020 г. № 377, от 16.06.2021 г. № 153, от 13.08.2021г. №212, от 01.10.2021г. № 247, от 27.10.2021г. № 272, от 21.12.2021г. №360) 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Социологу общего отдела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3:00Z</dcterms:created>
  <dc:creator>User</dc:creator>
  <dc:description/>
  <cp:keywords/>
  <dc:language>en-US</dc:language>
  <cp:lastModifiedBy>User</cp:lastModifiedBy>
  <cp:lastPrinted>2022-04-12T10:40:00Z</cp:lastPrinted>
  <dcterms:modified xsi:type="dcterms:W3CDTF">2022-04-12T06:41:00Z</dcterms:modified>
  <cp:revision>43</cp:revision>
  <dc:subject/>
  <dc:title> </dc:title>
</cp:coreProperties>
</file>